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446360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ТРЕТЯ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28.02.2025                                                                                          № 5293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                         вул. Героїв Майдану, 15, прим. 60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ефективного використання об’єктів комунальної власності, враховуючи рішення Бучанської міської ради від 28.01.2025 №5208-71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доповнення до Переліку об’єктів комунальної власності Бучанської міської територіальної громади, які підлягають приватизації у 2024-2025 роках», керуючись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Положенням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 xml:space="preserve">,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і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приватизацію об’єкту малої приватизації, шляхом продажу на електронному аукціоні - нежитлового приміщення (підвалу), що розташоване за адресою: Київська обл., м. Буча, вул. Героїв Майдану, б. 15, прим. 60, загальною площею 51,9 кв. м. (далі – об’єкт малої приватизації), що належить до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проведення оцінки про ринкову вартість об’єкта малої приватизації згідно з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аукціонну комісію для продажу об’єкту малої приватизації комунальної власності Бучанської міської територіальної громади (далі – аукціонна комісі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укціонній комісії, відповідно до повноважень, визначених п. 2.5                     розділу ІІ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аукціонну комісію для продажу об’єктів малої приватизації комунальної власності</w:t>
      </w:r>
      <w:r>
        <w:rPr>
          <w:bCs/>
          <w:sz w:val="26"/>
          <w:szCs w:val="26"/>
          <w:lang w:val="uk-UA"/>
        </w:rPr>
        <w:t xml:space="preserve"> Бучанської міської територіальної громади при розробці умов продажу </w:t>
      </w:r>
      <w:r>
        <w:rPr>
          <w:sz w:val="26"/>
          <w:szCs w:val="26"/>
          <w:lang w:val="uk-UA"/>
        </w:rPr>
        <w:t xml:space="preserve">затвердити ринкову вартість об’єкту малої приватизації, згідно Звіту про незалежну оцінку вартості майна, визначити стартову ціну, розробити </w:t>
      </w:r>
      <w:r>
        <w:rPr>
          <w:sz w:val="26"/>
          <w:szCs w:val="26"/>
          <w:lang w:val="uk-UA" w:eastAsia="en-US"/>
        </w:rPr>
        <w:t>інформаційне повідомлення про проведення аукціону</w:t>
      </w:r>
      <w:r>
        <w:rPr>
          <w:sz w:val="26"/>
          <w:szCs w:val="26"/>
          <w:lang w:val="uk-UA"/>
        </w:rPr>
        <w:t xml:space="preserve"> об’єкту приватизації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  <w:lang w:val="uk-UA"/>
        </w:rPr>
        <w:t xml:space="preserve"> вказаного в п. 1 даного рішення та подати на затвердження органу привати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5-03-03T09:00:00Z</cp:lastPrinted>
  <dcterms:modified xsi:type="dcterms:W3CDTF">2025-03-12T13:13:00Z</dcterms:modified>
  <cp:revision>105</cp:revision>
  <dc:subject/>
  <dc:title/>
</cp:coreProperties>
</file>